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89890</wp:posOffset>
                  </wp:positionH>
                  <wp:positionV relativeFrom="paragraph">
                    <wp:posOffset>182245</wp:posOffset>
                  </wp:positionV>
                  <wp:extent cx="1461135" cy="8388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Ю.Г. 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01 декабря 2006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электрооборудова</w:t>
              <w:softHyphen/>
              <w:t>ния секции тепловоза 2ТЭ10М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Электрооборудо</w:t>
              <w:softHyphen/>
              <w:t>вание перед пос</w:t>
              <w:softHyphen/>
              <w:t>тановкой на ре</w:t>
              <w:softHyphen/>
              <w:t>монт при рабо</w:t>
              <w:softHyphen/>
              <w:t>тающе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1. Проверить работу БРН по всем по</w:t>
              <w:softHyphen/>
              <w:t>зициям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2. Проверить наличие зарядного тока аккумуляторной батареи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3. Проверить работу цепей освещения и сигнализации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4. Проверить на слух и на ощупь ра</w:t>
              <w:softHyphen/>
              <w:t>боту подшипниковых узлов элект</w:t>
              <w:softHyphen/>
              <w:t>рических машин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Напряжение вспомогатель</w:t>
              <w:softHyphen/>
              <w:t>ного генератора должно поддер</w:t>
              <w:softHyphen/>
              <w:t>живаться в пре</w:t>
              <w:softHyphen/>
              <w:t>делах 75±1 В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Установивши</w:t>
              <w:softHyphen/>
              <w:t>йся ток зарядки не должен пре</w:t>
              <w:softHyphen/>
              <w:t>вышать 20÷25 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Продуть сжатым воздухом глав</w:t>
              <w:softHyphen/>
              <w:t>ный генератор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6"/>
                <w:szCs w:val="36"/>
              </w:rPr>
              <w:t>Давление воздуха не выше 2 кгс/см</w:t>
            </w:r>
            <w:r>
              <w:rPr>
                <w:b/>
                <w:sz w:val="36"/>
                <w:szCs w:val="36"/>
                <w:vertAlign w:val="superscript"/>
              </w:rPr>
              <w:t>2</w:t>
            </w:r>
            <w:r>
              <w:rPr>
                <w:b/>
                <w:sz w:val="36"/>
                <w:szCs w:val="36"/>
              </w:rPr>
              <w:t>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Стойло для про</w:t>
              <w:softHyphen/>
              <w:t>дув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Работа выпол</w:t>
              <w:softHyphen/>
              <w:t>няется при ра</w:t>
              <w:softHyphen/>
              <w:t>ботающем дизе</w:t>
              <w:softHyphen/>
              <w:t>ле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Электрооборудо</w:t>
              <w:softHyphen/>
              <w:t>вание при оста</w:t>
              <w:softHyphen/>
              <w:t>новленно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1. Продуть сжатым воздухом двухма</w:t>
              <w:softHyphen/>
              <w:t>шинный агрегат. Открыть шкафы обеих ВВК, обдуть аппараты, резис</w:t>
              <w:softHyphen/>
              <w:t>торы, проводку, клеммные панели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2. Оборудование шкафов ВВК осмот</w:t>
              <w:softHyphen/>
              <w:t>реть. Проверить состояние и надёж</w:t>
              <w:softHyphen/>
              <w:t>ность крепления аппаратов, затяжку соединений клемм, состояние и кре</w:t>
              <w:softHyphen/>
              <w:t>пление штепсельных разъёмов и ру</w:t>
              <w:softHyphen/>
              <w:t>бильников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При необходимости подтянуть сое</w:t>
              <w:softHyphen/>
              <w:t xml:space="preserve">-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Набор ключей, отвёртки, пассатижи, нож мон</w:t>
              <w:softHyphen/>
              <w:t>тёрский, подвод сжатого воздуха, полотно стеклянное, надфил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Клеммы подле</w:t>
              <w:softHyphen/>
              <w:t>жат перепайке в случае выявле</w:t>
              <w:softHyphen/>
              <w:t>ния трещин, из</w:t>
              <w:softHyphen/>
              <w:t>ломах жил под</w:t>
              <w:softHyphen/>
              <w:t>ходящих прово</w:t>
              <w:softHyphen/>
              <w:t>дов более 10 %, уменьшении площади конта</w:t>
              <w:softHyphen/>
              <w:t>кта более 20 % отслоениях по</w:t>
              <w:softHyphen/>
              <w:t>луды.</w:t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овреждённую изоляцию вос-</w:t>
              <w:softHyphen/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инения  и  очистить   контактные поверхности клемм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Устранить повреждения изоляции.</w:t>
            </w:r>
          </w:p>
          <w:p>
            <w:pPr>
              <w:pStyle w:val="Normal"/>
              <w:ind w:left="244" w:firstLine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3. Проверить на ощупь отсутствие пе</w:t>
              <w:softHyphen/>
              <w:t>регрева подшипниковых узлов элек</w:t>
              <w:softHyphen/>
              <w:t>трических машин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4. У контакторов и реле при наличии признаков перегрева или замечаний о ненормальной работе снять дуго</w:t>
              <w:softHyphen/>
              <w:t>гасительные камеры или колпаки, произвести ревизию контактов и привода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. Осмотреть реверсор ППК-8063 и контакторы ПКГ-565 (ВШ1,2)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Проверить состояние контактных кулачков и мостиков, притирающих пружин, надёжность крепления шайб кулачкового вала ППК-8063, состояние и крепление клемм кабе</w:t>
              <w:softHyphen/>
              <w:t>лей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При необходимости произвести за</w:t>
              <w:softHyphen/>
              <w:t>чистку обгоревших и оплавленных поверхностей, не нарушая профиля.</w:t>
            </w:r>
          </w:p>
          <w:p>
            <w:pPr>
              <w:pStyle w:val="Normal"/>
              <w:ind w:left="244" w:firstLine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6. Осмотреть розетки и штепсели межтепловозных соединений. Про</w:t>
              <w:softHyphen/>
              <w:t>верить надёжность фиксации розе</w:t>
              <w:softHyphen/>
              <w:t>ток в штепселях, отсутствие повре</w:t>
              <w:softHyphen/>
              <w:t>ждений кожухов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9" w:hanging="283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7. Произвести внешний осмотр пульта. Проверить работу тумбле</w:t>
              <w:softHyphen/>
              <w:t>ров, кнопок, переключателей, конт</w:t>
              <w:softHyphen/>
              <w:t>роллер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станавливать пу</w:t>
              <w:softHyphen/>
              <w:t>тём наложения двух слоёв смо</w:t>
              <w:softHyphen/>
              <w:t>ляной или таф</w:t>
              <w:softHyphen/>
              <w:t>тяной ленты вполуперекры</w:t>
              <w:softHyphen/>
              <w:t>шу  с  промаз-кой каждого слоя электроизоляци</w:t>
              <w:softHyphen/>
              <w:t>онным лаком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Повреждённую изоляцию уда</w:t>
              <w:softHyphen/>
              <w:t>лять в пределах неповреждённого участка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Запрещается сращивание проводов холод</w:t>
              <w:softHyphen/>
              <w:t>ной скруткой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Минимальная толщина сило</w:t>
              <w:softHyphen/>
              <w:t>вых контактов: ППК-8063 под</w:t>
              <w:softHyphen/>
              <w:t>вижных 7,0 мм, неподвижных 24,0 мм; у ПКГ-565 толщина на</w:t>
              <w:softHyphen/>
              <w:t>паек не менее 0,8 мм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Минимальная толщина блоки</w:t>
              <w:softHyphen/>
              <w:t>ровочных кон</w:t>
              <w:softHyphen/>
              <w:t>тактов 0,5 мм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При обработке контактов под аппарат подкла</w:t>
              <w:softHyphen/>
              <w:t>дывать лист картона для сбора металли</w:t>
              <w:softHyphen/>
              <w:t>ческой пыли.</w:t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ри необходи</w:t>
              <w:softHyphen/>
              <w:t>мости заменить перегоревшие лампы сигналь</w:t>
              <w:softHyphen/>
              <w:t>ной панел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Замерить сопро</w:t>
              <w:softHyphen/>
              <w:t>тивление изоля</w:t>
              <w:softHyphen/>
              <w:t>ци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. Подготовить схему к проверке:</w:t>
            </w:r>
          </w:p>
          <w:p>
            <w:pPr>
              <w:pStyle w:val="Normal"/>
              <w:ind w:left="386" w:hanging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386" w:hanging="142"/>
              <w:rPr/>
            </w:pPr>
            <w:r>
              <w:rPr>
                <w:b/>
                <w:sz w:val="36"/>
                <w:szCs w:val="36"/>
              </w:rPr>
              <w:t>а. Отключить рубильники ВРЗ и АБ, автоматы «Освещение», «АЛСН», «Радиостанция».</w:t>
            </w:r>
          </w:p>
          <w:p>
            <w:pPr>
              <w:pStyle w:val="Normal"/>
              <w:ind w:left="386" w:hanging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386" w:hanging="142"/>
              <w:rPr/>
            </w:pPr>
            <w:r>
              <w:rPr>
                <w:b/>
                <w:sz w:val="36"/>
                <w:szCs w:val="36"/>
              </w:rPr>
              <w:t>б. Установить перемычки на панели ПВ1÷3 между зажимами 1 и 5; пе</w:t>
              <w:softHyphen/>
              <w:t>ремкнуть провода 373 и  379.</w:t>
            </w:r>
          </w:p>
          <w:p>
            <w:pPr>
              <w:pStyle w:val="Normal"/>
              <w:ind w:left="386" w:firstLine="147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акоротить перемычками осталь</w:t>
              <w:softHyphen/>
              <w:t>ные полупроводниковые диоды.</w:t>
            </w:r>
          </w:p>
          <w:p>
            <w:pPr>
              <w:pStyle w:val="Normal"/>
              <w:ind w:left="533" w:hanging="289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Мегом</w:t>
              <w:softHyphen/>
              <w:t>метр на 500 В, на</w:t>
              <w:softHyphen/>
              <w:t>бор пере</w:t>
              <w:softHyphen/>
              <w:t>мычек, на</w:t>
              <w:softHyphen/>
              <w:t>бор клю</w:t>
              <w:softHyphen/>
              <w:t>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91" w:hanging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. Рассоединить разъёмы электрон</w:t>
              <w:softHyphen/>
              <w:t>ных блоков и диодных панелей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2. Мегомметром замерить сопротив</w:t>
              <w:softHyphen/>
              <w:t>ление изоляции относительно «массы».</w:t>
            </w:r>
          </w:p>
          <w:p>
            <w:pPr>
              <w:pStyle w:val="Normal"/>
              <w:ind w:left="249" w:firstLine="284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У цепей 75 В и возбуждения сопро</w:t>
              <w:softHyphen/>
              <w:t>тивление не ниже 0,25 МОм; у сило</w:t>
              <w:softHyphen/>
              <w:t>вой цепи – не ниже 0,50 МОм; между силовой цепью и цепями 75 В и воз</w:t>
              <w:softHyphen/>
              <w:t>буждения – не ниже 0,50 М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Произвести про</w:t>
              <w:softHyphen/>
              <w:t>верку секвенции аппарату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b/>
                <w:sz w:val="36"/>
                <w:szCs w:val="36"/>
              </w:rPr>
              <w:t>При ТО-2 сцепленного тепловоза проверку производить одновременно для обеих секций поочерёдно с каждо</w:t>
              <w:softHyphen/>
              <w:t>го пост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Электрооборудо</w:t>
              <w:softHyphen/>
              <w:t>вание после ТО-2 при запущенно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b/>
                <w:sz w:val="36"/>
                <w:szCs w:val="36"/>
              </w:rPr>
              <w:t>Запустить дизель, выполнить работы согласно требованиям п.п. 1, 2 раздела 1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545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/>
            </w:pPr>
            <w:r>
              <w:rPr>
                <w:b/>
                <w:sz w:val="36"/>
                <w:szCs w:val="36"/>
              </w:rPr>
              <w:t>Перед началом работ должны быть обесточены все электрические цепи. К работам приступать только убедившись в выключенном положении рубильника аккумуляторной батареи и расклинива</w:t>
              <w:softHyphen/>
              <w:t>нии контакторов Д изолирующими клиньями. Конфигурация клиньев должна исключать их самоп</w:t>
              <w:softHyphen/>
              <w:t>роизвольное выпадени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/>
            </w:pPr>
            <w:r>
              <w:rPr>
                <w:b/>
                <w:sz w:val="36"/>
                <w:szCs w:val="36"/>
              </w:rPr>
              <w:t>Продувочные работы должны осуществляться с использованием защитных очков. Во время продув</w:t>
              <w:softHyphen/>
              <w:t>ки нахождение других лиц на секции запрещаетс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/>
            </w:pPr>
            <w:r>
              <w:rPr>
                <w:b/>
                <w:sz w:val="36"/>
                <w:szCs w:val="36"/>
              </w:rPr>
              <w:t>Проверка работы освещения, установка межтепловозных соединений и проверка секвенции электроап</w:t>
              <w:softHyphen/>
              <w:t>паратуры осуществляется по завершении прочих работ на тепловоз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/>
            </w:pPr>
            <w:r>
              <w:rPr>
                <w:b/>
                <w:sz w:val="36"/>
                <w:szCs w:val="36"/>
              </w:rPr>
              <w:t>Проверка величины сопротивления изоляции осуществляется после оповещения всех работающих на тепловозе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472430</wp:posOffset>
            </wp:positionH>
            <wp:positionV relativeFrom="paragraph">
              <wp:posOffset>75565</wp:posOffset>
            </wp:positionV>
            <wp:extent cx="1341120" cy="8839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34230</wp:posOffset>
            </wp:positionH>
            <wp:positionV relativeFrom="paragraph">
              <wp:posOffset>130810</wp:posOffset>
            </wp:positionV>
            <wp:extent cx="1028700" cy="571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ство по техническому обслуживанию и текущему ремонту тепловозов 2ТЭ10 «ТЭ10 ИО» от 31.12.200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ловозы типа ТЭ10М. Руководство по эксплуатации и обслуживанию 2139.00.00.000РЭ. 198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0"/>
        <w:rPr/>
      </w:pPr>
      <w:r>
        <w:rPr>
          <w:b/>
          <w:sz w:val="28"/>
          <w:szCs w:val="28"/>
        </w:rPr>
        <w:t>М.Д.Рахматуллин. «Ремонт тепловозов». 1965 г.</w:t>
      </w:r>
      <w:r>
        <w:rPr>
          <w:rFonts w:cs="Courier New" w:ascii="Courier New" w:hAnsi="Courier New"/>
          <w:b/>
          <w:sz w:val="28"/>
          <w:szCs w:val="28"/>
        </w:rPr>
        <w:t xml:space="preserve"> </w:t>
      </w:r>
    </w:p>
    <w:sectPr>
      <w:headerReference w:type="default" r:id="rId5"/>
      <w:headerReference w:type="first" r:id="rId6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aettenschweile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05:24:00Z</dcterms:created>
  <dc:creator>Mалов Денис</dc:creator>
  <dc:description/>
  <dc:language>en-US</dc:language>
  <cp:lastModifiedBy>шитов</cp:lastModifiedBy>
  <cp:lastPrinted>2002-03-15T16:20:00Z</cp:lastPrinted>
  <dcterms:modified xsi:type="dcterms:W3CDTF">2006-12-01T10:38:00Z</dcterms:modified>
  <cp:revision>15</cp:revision>
  <dc:subject/>
  <dc:title>DOC	</dc:title>
</cp:coreProperties>
</file>